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</w:t>
        <w:tab/>
        <w:tab/>
        <w:tab/>
        <w:tab/>
        <w:t>Date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804545</wp:posOffset>
                </wp:positionV>
                <wp:extent cx="14947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tangle:= 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allelogram: =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quare = 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iangle: = (1/2) 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pezoid: = ½ h(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hombus: = ½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rcle: =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g. Polygon: = ½ 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ector = (N/360)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-63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ctangle:= 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allelogram: =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quare = 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iangle: = (1/2) b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apezoid: = ½ h(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+ 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hombus: = ½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ircle: =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g. Polygon: = ½ 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ector = (N/360)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 Review worksheet 2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ures may not be drawn to scale.  Do not forget to include units.</w:t>
      </w:r>
    </w:p>
    <w:p>
      <w:pPr>
        <w:pStyle w:val="Normal"/>
        <w:rPr/>
      </w:pPr>
      <w:r>
        <w:rPr>
          <w:rFonts w:cs="Arial" w:ascii="Arial" w:hAnsi="Arial"/>
        </w:rPr>
        <w:t>1. If the area of rectangle ABCD = 45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nd AD = 12.5cm, find D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In rectangle ABCD, BC = 8mm, BD = 16mm.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739900" cy="1206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Parallelogram EFGH. EF = 25cm, Area = 25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find H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Equilateral triangle ABC. AC = 2cm. 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00660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rhombus to the right for #s 5 -9</w:t>
      </w:r>
    </w:p>
    <w:p>
      <w:pPr>
        <w:pStyle w:val="Normal"/>
        <w:rPr/>
      </w:pPr>
      <w:r>
        <w:rPr>
          <w:rFonts w:cs="Arial" w:ascii="Arial" w:hAnsi="Arial"/>
        </w:rPr>
        <w:t>5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PA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NA = 16; RE = 20;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NA = 20; Area = 180; RE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NA = 5; RP = 6;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NE = 10; RE = 16; NP = ______; Area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171700" cy="1346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0.  Given the isosceles trapezoid. Area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Equilateral triangle with a radius of 12. 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Equilateral triangle with one side of 24. 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The diagonal of a square is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side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othem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imeter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The perimeter of a regular hexagon is </w:t>
      </w:r>
      <w:r>
        <w:rPr>
          <w:rFonts w:cs="Arial" w:ascii="Arial" w:hAnsi="Arial"/>
        </w:rPr>
        <w:object w:dxaOrig="6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7pt" filled="f" o:ole="">
            <v:imagedata r:id="rId6" o:title=""/>
          </v:shape>
          <o:OLEObject Type="Embed" ProgID="" ShapeID="ole_rId5" DrawAspect="Content" ObjectID="_1077293089" r:id="rId5"/>
        </w:object>
      </w:r>
      <w:r>
        <w:rPr>
          <w:rFonts w:cs="Arial" w:ascii="Arial" w:hAnsi="Arial"/>
        </w:rPr>
        <w:t>.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-5080</wp:posOffset>
            </wp:positionV>
            <wp:extent cx="939800" cy="1143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15.  Find the area of the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52400</wp:posOffset>
            </wp:positionV>
            <wp:extent cx="1651000" cy="1244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266700</wp:posOffset>
            </wp:positionV>
            <wp:extent cx="1866900" cy="12065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or #s16-20, find the </w:t>
      </w:r>
      <w:r>
        <w:rPr>
          <w:rFonts w:cs="Arial" w:ascii="Arial" w:hAnsi="Arial"/>
          <w:b/>
        </w:rPr>
        <w:t>probability</w:t>
      </w:r>
      <w:r>
        <w:rPr>
          <w:rFonts w:cs="Arial" w:ascii="Arial" w:hAnsi="Arial"/>
        </w:rPr>
        <w:t xml:space="preserve"> that a point chosen at random would lie in the shaded re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____________</w:t>
        <w:tab/>
        <w:tab/>
        <w:tab/>
        <w:tab/>
        <w:tab/>
        <w:t>17.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____________ </w:t>
        <w:tab/>
        <w:tab/>
        <w:t xml:space="preserve">19. ____________ </w:t>
        <w:tab/>
        <w:tab/>
        <w:t xml:space="preserve">20. 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61595</wp:posOffset>
            </wp:positionV>
            <wp:extent cx="1193800" cy="1409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511300" cy="1193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435100" cy="11557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shaded re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____________ </w:t>
        <w:tab/>
        <w:tab/>
        <w:t xml:space="preserve">22. ____________ </w:t>
        <w:tab/>
        <w:tab/>
        <w:t xml:space="preserve">23. 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1143000" cy="11430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1485900" cy="9594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45720</wp:posOffset>
            </wp:positionV>
            <wp:extent cx="1447800" cy="10541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7620</wp:posOffset>
            </wp:positionV>
            <wp:extent cx="1587500" cy="17399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ind the </w:t>
      </w:r>
      <w:r>
        <w:rPr>
          <w:rFonts w:cs="Arial" w:ascii="Arial" w:hAnsi="Arial"/>
          <w:b/>
        </w:rPr>
        <w:t>area</w:t>
      </w:r>
      <w:r>
        <w:rPr>
          <w:rFonts w:cs="Arial" w:ascii="Arial" w:hAnsi="Arial"/>
        </w:rPr>
        <w:t xml:space="preserve">, and then find the </w:t>
      </w:r>
      <w:r>
        <w:rPr>
          <w:rFonts w:cs="Arial" w:ascii="Arial" w:hAnsi="Arial"/>
          <w:b/>
        </w:rPr>
        <w:t>indicated lengt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4. ____________ </w:t>
        <w:tab/>
        <w:tab/>
        <w:tab/>
        <w:tab/>
        <w:t xml:space="preserve">25. ____________ </w:t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7200" cy="18161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F =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8755</wp:posOffset>
                </wp:positionH>
                <wp:positionV relativeFrom="paragraph">
                  <wp:posOffset>224155</wp:posOffset>
                </wp:positionV>
                <wp:extent cx="1037590" cy="7556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 =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J =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G =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9.5pt;mso-wrap-distance-left:9.05pt;mso-wrap-distance-right:9.05pt;mso-wrap-distance-top:0pt;mso-wrap-distance-bottom:0pt;margin-top:1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 = 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J =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G =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I =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given regular polyg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 ____________ </w:t>
        <w:tab/>
        <w:tab/>
        <w:t xml:space="preserve">27. ____________ </w:t>
        <w:tab/>
        <w:tab/>
        <w:t xml:space="preserve">28. 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tagon</w:t>
        <w:tab/>
        <w:tab/>
        <w:tab/>
        <w:t>Pentagon</w:t>
        <w:tab/>
        <w:tab/>
        <w:tab/>
        <w:t>Squ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= 96cm</w:t>
        <w:tab/>
        <w:tab/>
        <w:tab/>
        <w:t>side = 12</w:t>
        <w:tab/>
        <w:tab/>
        <w:tab/>
        <w:t>r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514600" cy="24098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11" t="6837" r="27076" b="14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145415</wp:posOffset>
            </wp:positionV>
            <wp:extent cx="2514600" cy="232092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736" t="-8" r="27076" b="1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ind the area of the fig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9. ____________ </w:t>
        <w:tab/>
        <w:tab/>
        <w:tab/>
        <w:tab/>
        <w:tab/>
        <w:t>30. ____________</w:t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6:10:00Z</dcterms:created>
  <dc:creator>udsd</dc:creator>
  <dc:description/>
  <cp:keywords/>
  <dc:language>en-US</dc:language>
  <cp:lastModifiedBy>udsd</cp:lastModifiedBy>
  <cp:lastPrinted>2008-05-13T08:25:00Z</cp:lastPrinted>
  <dcterms:modified xsi:type="dcterms:W3CDTF">2008-05-13T14:50:00Z</dcterms:modified>
  <cp:revision>10</cp:revision>
  <dc:subject/>
  <dc:title>Name______________________</dc:title>
</cp:coreProperties>
</file>